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Изменениям в Регламенте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гламенту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АЮ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Calibri"/>
          <w:sz w:val="28"/>
          <w:szCs w:val="28"/>
        </w:rPr>
        <w:t>______________________________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              </w:t>
      </w:r>
      <w:r>
        <w:rPr>
          <w:rFonts w:eastAsia="Calibri"/>
        </w:rPr>
        <w:t>(Ф.И.О.)</w:t>
      </w: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_______________________________</w:t>
      </w:r>
    </w:p>
    <w:p>
      <w:pPr>
        <w:pStyle w:val="Normal"/>
        <w:autoSpaceDE w:val="false"/>
        <w:rPr/>
      </w:pPr>
      <w:r>
        <w:rPr>
          <w:rFonts w:eastAsia="Calibri"/>
        </w:rPr>
        <w:tab/>
        <w:tab/>
        <w:tab/>
        <w:tab/>
        <w:tab/>
        <w:tab/>
        <w:tab/>
        <w:t xml:space="preserve">                                   (подпись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«___» __________________ 20___ г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alibri" w:cs="Courier New" w:ascii="Courier New" w:hAnsi="Courier New"/>
        </w:rPr>
        <w:tab/>
      </w:r>
      <w:r>
        <w:rPr>
          <w:rFonts w:eastAsia="Calibri"/>
          <w:sz w:val="28"/>
          <w:szCs w:val="28"/>
        </w:rPr>
        <w:t xml:space="preserve">М.П. </w:t>
      </w:r>
      <w:r>
        <w:rPr>
          <w:rFonts w:eastAsia="Calibri"/>
          <w:sz w:val="24"/>
          <w:szCs w:val="24"/>
        </w:rPr>
        <w:t>(при наличии)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БИЗНЕС–ПЛАН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по созданию и (или) развитию хозяйства 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название проекта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(направление деятельности)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(наименование или Ф.И.О. заявителя)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___г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</w:t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1553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зделов (подразделов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ация страниц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Общие сведения о проект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1. Место осуществления деятельности заявител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2. Суть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3. Ассортимент производимой продук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4. Технология производства продук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5. Наличие собственных ресурсов для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Организационный пла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Инвестиционная программ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Производственно-финансовый пла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1. Плановые производственные показатели деятельности хозяй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2. Организация сбыта продук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3. Плановые экономические показатели деятельности хозяй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 Финансовый пла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1. Условия и допущения, принятые для расч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2. Налоговое окруж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3. Эффективность и окупаемость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4. Сильные и слабые стороны проекта, возможные риски при его реал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Направления расходования гранта на создание и (или) развитие хозяй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сведения о проекте</w:t>
      </w:r>
    </w:p>
    <w:p>
      <w:pPr>
        <w:pStyle w:val="Normal"/>
        <w:autoSpaceDE w:val="false"/>
        <w:ind w:left="45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1. Место осуществления деятельности заявител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местонахождение производственных и иных объектов, доступность потребителя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2. Суть проекта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ероприятия, которые заявитель планирует осуществлять за счет средств грант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3. Ассортимент производимой продукции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4. Технология производства продукта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ание технологии производства с указанием наличия и (или) отсутствия необходимой техники и оборудования, требований к организации производства по объему занимает не более 3 страниц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Также указывается, за счет каких мероприятий формируется технология производства в результате реализации проекта. Например: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1. Производится строительство, реконструкция, ремонт, </w:t>
      </w:r>
      <w:r>
        <w:rPr>
          <w:i/>
          <w:sz w:val="28"/>
          <w:szCs w:val="28"/>
        </w:rPr>
        <w:t>модернизация и переустройство</w:t>
      </w:r>
      <w:r>
        <w:rPr>
          <w:rFonts w:eastAsia="Calibri"/>
          <w:i/>
          <w:sz w:val="28"/>
          <w:szCs w:val="28"/>
        </w:rPr>
        <w:t xml:space="preserve"> имеющихся помещений для размещения крупного рогатого скота и помещений для содержания молодняка крупного рогатого скота и скота на откорме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2. Производится поэтапное формирование стада крупного рогатого скота за счет закупки нетелей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3. Производится техническое оснащение производства с установкой современного оборудования, обеспечивающего необходимый уровень качества продукции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 xml:space="preserve">4. Увеличивается заготовка кормов собственного производства за счет увеличения посевных площадей на ____ г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5. Производится реконструкци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монт, модерниза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 переустройство</w:t>
      </w:r>
      <w:r>
        <w:rPr>
          <w:rFonts w:eastAsia="Calibri"/>
          <w:i/>
          <w:sz w:val="28"/>
          <w:szCs w:val="28"/>
        </w:rPr>
        <w:t xml:space="preserve"> имеющихся сооружений и строительство новых сооружений для хранения кормов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6. Формируется парк сельскохозяйственной техники и машин для отрасли растениеводства (животноводства)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7. Организуется переработка части произведенной продукции (молоко пастеризованное).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5. Наличие собственных ресурсов для реализации проекта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у заявителя собственных ресурсов, используемых для реализации проекта, приведено в таблице 1.</w:t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</w:t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eastAsia="Calibri"/>
          <w:sz w:val="28"/>
          <w:szCs w:val="28"/>
        </w:rPr>
        <w:t>Собственные ресурсы заявителя для реализации проекта</w:t>
      </w:r>
    </w:p>
    <w:p>
      <w:pPr>
        <w:pStyle w:val="Normal"/>
        <w:autoSpaceDE w:val="false"/>
        <w:spacing w:lineRule="exact" w:line="3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396"/>
        <w:gridCol w:w="1417"/>
        <w:gridCol w:w="1559"/>
        <w:gridCol w:w="1560"/>
      </w:tblGrid>
      <w:tr>
        <w:trPr>
          <w:trHeight w:val="5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пный рогатый ск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8" w:hanging="0"/>
        <w:jc w:val="center"/>
        <w:rPr/>
      </w:pPr>
      <w:r>
        <w:rPr>
          <w:rFonts w:eastAsia="Calibri"/>
          <w:b/>
          <w:sz w:val="28"/>
          <w:szCs w:val="28"/>
        </w:rPr>
        <w:t>2. Организационный план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рганизационные мероприятия и все издержки до момента начала производства и сбыта продукции, приобретение участков земли, приобретение и строительство зданий, сооружений, приобретение оборудования и т.д.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i/>
          <w:sz w:val="28"/>
          <w:szCs w:val="28"/>
        </w:rPr>
        <w:t>потребность в производственных объектах, сельскохозяйственной технике, сельскохозяйственных животных, кормах и т.д.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2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709"/>
        <w:jc w:val="center"/>
        <w:rPr/>
      </w:pPr>
      <w:r>
        <w:rPr>
          <w:rFonts w:eastAsia="Calibri"/>
          <w:sz w:val="28"/>
          <w:szCs w:val="28"/>
        </w:rPr>
        <w:t>Потребности заявителя для реализации проект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254"/>
        <w:gridCol w:w="1417"/>
        <w:gridCol w:w="1560"/>
        <w:gridCol w:w="1559"/>
      </w:tblGrid>
      <w:tr>
        <w:trPr>
          <w:trHeight w:val="6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вид живот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потребность в дополнительных новых постоянных рабочих местах.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Calibri"/>
          <w:sz w:val="28"/>
          <w:szCs w:val="28"/>
        </w:rPr>
        <w:t xml:space="preserve">Таблица 3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и создание постоянных рабочих мест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20"/>
        <w:gridCol w:w="1843"/>
        <w:gridCol w:w="1984"/>
        <w:gridCol w:w="1843"/>
        <w:gridCol w:w="170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</w:rPr>
              <w:t>Штатная численность заявителя на дату подачи заявки на участие в конкур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полнительно планируется создать новых постоянных рабочих мест,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рок создания новых постоянных рабочих мест (месяц, год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ок принятия работников и регистрации их в Пенсионном фонде Российской Федерации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285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* необходимо </w:t>
      </w:r>
      <w:r>
        <w:rPr>
          <w:sz w:val="24"/>
          <w:szCs w:val="24"/>
        </w:rPr>
        <w:t>принять в срок не позднее 15 декабря года получения гранта «Агростартап» из областного бюджета на создание и (или) развитие хозяйств (далее – грант) – в случае принятия одного постоянного работника, не позднее срока использования гранта – в случае принятия второго и более постоянных работников в году, следующем за годом получения гранта, и представить сведения о принятых новых постоянных работниках в Пенсионный фонд Российской Федерации в срок не позднее 15 календарных дней с даты принятия работника, но не позднее срока освоения гранта, в количестве не менее 2 новых постоянных работников, если сумма гранта составляет 2 млн. рублей или более, и не менее одного нового постоянного работника, если сумма гранта составляет менее 2 млн. рублей (при этом глава крестьянского (фермерского) хозяйства и (или) индивидуальный предприниматель – глава крестьянского (фермерского) хозяйства учитываются в качестве новых постоянных работников), а также сохранять созданные новые постоянные рабочие места в течение 5 лет.</w:t>
      </w:r>
    </w:p>
    <w:p>
      <w:pPr>
        <w:pStyle w:val="ConsPlusNonformat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Расчет расходов на </w:t>
      </w:r>
      <w:r>
        <w:rPr>
          <w:rFonts w:cs="Times New Roman" w:ascii="Times New Roman" w:hAnsi="Times New Roman"/>
          <w:i/>
          <w:sz w:val="28"/>
          <w:szCs w:val="28"/>
        </w:rPr>
        <w:t>оплату труда и страховых взносов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производится в приложении № 1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ется график реализации проекта, перечень основных этапов реализации проекта и их последовательность.</w:t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4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фик реализации проекта</w:t>
      </w:r>
    </w:p>
    <w:p>
      <w:pPr>
        <w:pStyle w:val="Normal"/>
        <w:autoSpaceDE w:val="false"/>
        <w:spacing w:lineRule="exact" w:line="30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85"/>
        <w:gridCol w:w="1953"/>
        <w:gridCol w:w="1843"/>
        <w:gridCol w:w="226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этапа реализации проек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чала этап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окончания этап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ализаци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тверждаю-щий выполн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этапа реализации проек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Основными партнерами при реализации проекта должны быть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азработке проектной документации 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по поставкам техники, оборудования, материалов и т.д._________________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Раздел 2 должен занимать не более 4 страниц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3. Инвестиционная 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вестиционная программа предусматривает привлечение денежных средств путем получения гранта, а также путем привлечения иных источников для реализации проекта по созданию и (или) развитию хозяйства. Указываются цели инвестиционной программы и задачи, для решения которых она разработана.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5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>Инвестиционная программа хозяйства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992"/>
        <w:gridCol w:w="1276"/>
        <w:gridCol w:w="1134"/>
        <w:gridCol w:w="851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мущ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уп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муществ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точник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а за единицу, рубле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-мость − всего, тыс. рубле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</w:tr>
      <w:tr>
        <w:trPr>
          <w:trHeight w:val="124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ран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бст-венные средст-ва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21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jc w:val="center"/>
        <w:rPr/>
      </w:pPr>
      <w:r>
        <w:rPr>
          <w:b/>
          <w:sz w:val="28"/>
          <w:szCs w:val="28"/>
        </w:rPr>
        <w:t>4. Производственно-финансовый план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rFonts w:eastAsia="Calibri"/>
          <w:b/>
          <w:sz w:val="28"/>
          <w:szCs w:val="28"/>
        </w:rPr>
        <w:t>Плановые производственные показатели деятельности хозяйства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pacing w:val="-4"/>
          <w:sz w:val="28"/>
          <w:szCs w:val="28"/>
        </w:rPr>
        <w:t xml:space="preserve">На основе достигнутого уровня ведения отрасли в передовых хозяйствах данной зоны и рекомендаций научно-исследовательских учреждений определяются плановые показатели деятельности хозяйства, планируется себестоимость продукции, мероприятия по снижению себестоимости в период реализации проекта, объем реализации продукции и т.д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pacing w:val="-6"/>
          <w:sz w:val="28"/>
          <w:szCs w:val="28"/>
        </w:rPr>
        <w:t>Указывается система мер охраны окружающей среды и утилизации отходов.</w:t>
      </w:r>
    </w:p>
    <w:p>
      <w:pPr>
        <w:pStyle w:val="Normal"/>
        <w:autoSpaceDE w:val="false"/>
        <w:ind w:firstLine="708"/>
        <w:jc w:val="both"/>
        <w:rPr>
          <w:i/>
          <w:i/>
          <w:spacing w:val="-6"/>
          <w:sz w:val="28"/>
          <w:szCs w:val="28"/>
        </w:rPr>
      </w:pPr>
      <w:r>
        <w:rPr>
          <w:i/>
          <w:sz w:val="28"/>
          <w:szCs w:val="28"/>
        </w:rPr>
        <w:t xml:space="preserve">На основании расчетов заполняются таблицы 6 и (или) 7. При реализации проектов по другим направлениям план производства и реализации продукции заполняется аналогично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992" w:footer="0" w:bottom="1134"/>
          <w:pgNumType w:start="9" w:fmt="decimal"/>
          <w:formProt w:val="false"/>
          <w:titlePg/>
          <w:textDirection w:val="lrTb"/>
          <w:docGrid w:type="default" w:linePitch="360" w:charSpace="0"/>
        </w:sectPr>
        <w:pStyle w:val="12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 необходимая расчетная информация по обоснованию производственных программ животноводства и растениеводства приводится в приложениях (нормативы затрат, технологические карты, движение поголовья животных и птицы, потребность в кормах и т.д.).</w:t>
      </w:r>
    </w:p>
    <w:p>
      <w:pPr>
        <w:pStyle w:val="12"/>
        <w:shd w:fill="auto" w:val="clear"/>
        <w:spacing w:lineRule="auto" w:line="240" w:before="0" w:after="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6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Плановые производственные показатели растениеводств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 каждый год реализации проекта)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3"/>
        <w:gridCol w:w="2410"/>
        <w:gridCol w:w="3402"/>
        <w:gridCol w:w="1418"/>
        <w:gridCol w:w="1134"/>
        <w:gridCol w:w="1276"/>
      </w:tblGrid>
      <w:tr>
        <w:trPr>
          <w:trHeight w:val="34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сельскохозяйствен-ной продукции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и продуктов её первичной и промышленной переработ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лощадь земельных участков, га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 xml:space="preserve">Произведено сельскохозяйственной продукции собственного производства и продуктов её первичной и промышленной переработки на конец отчетного год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личие сельскохо-зяйствен-ной техники, всего, едини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</w:t>
            </w:r>
          </w:p>
        </w:tc>
      </w:tr>
      <w:tr>
        <w:trPr>
          <w:trHeight w:val="6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ракто-ров, 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мбай-нов, единиц</w:t>
            </w:r>
          </w:p>
        </w:tc>
      </w:tr>
      <w:tr>
        <w:trPr>
          <w:trHeight w:val="6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нтне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ыс. рублей </w:t>
            </w:r>
          </w:p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в плановых ценах),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___ год (начало реализации проек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__ год (год окончания реализации проек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7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Плановые производственные показатели животноводства 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(на каждый год реализации проекта)*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843"/>
        <w:gridCol w:w="1985"/>
        <w:gridCol w:w="1984"/>
        <w:gridCol w:w="1984"/>
        <w:gridCol w:w="3402"/>
      </w:tblGrid>
      <w:tr>
        <w:trPr>
          <w:trHeight w:val="137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ы сельскохо-зяйственных живот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личество сельскохо-зяйственных животных, имеющихся в хозяйстве на конец года, гол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продукции животновод-ства**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дой на одну корову в год, кг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суточный привес, грамм,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о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изведено сельскохозяйственной продукции собственного производства и продуктов её первичной и промышленной переработки на конец отчетного года </w:t>
            </w:r>
          </w:p>
        </w:tc>
      </w:tr>
      <w:tr>
        <w:trPr>
          <w:trHeight w:val="5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нтне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ыс. рубле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(в плановых ценах) 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(начало реализа-ции прое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__год (год окончания реализации прое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* Для заполнения таблицы составляется форма «Движение поголовья скота и птицы» на каждый год реализации проекта на основании приложения № 2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** В наименовании продукции необходимо указывать следующие виды сельскохозяйственной продукции (с учетом направления реализации бизнес-плана): скот и птица в живой массе, в том числе на убой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молоко сырое (в физическом весе)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шерсть в физическом весе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мед натуральный пчелиный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продукция аквакультуры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яйца, тыс. штук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992" w:gutter="0" w:header="709" w:top="1418" w:footer="0" w:bottom="851"/>
          <w:pgNumType w:start="16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прочая продукция животноводства (наименование, единица измерения)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rFonts w:eastAsia="Calibri"/>
          <w:b/>
          <w:sz w:val="28"/>
          <w:szCs w:val="28"/>
        </w:rPr>
        <w:t>Организация сбыта продук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 xml:space="preserve">Основные потребители продукции. Перечень потенциальных потребителей продукции, порядок осуществления и географические пределы сбыта (край, город, район, поселение и т.д.), конкурентные преимущества и недостатки товара, уровень спроса (в том числе прогнозируемый), планируемый способ сбыта продукции, </w:t>
      </w:r>
      <w:r>
        <w:rPr>
          <w:rFonts w:eastAsia="Calibri"/>
          <w:i/>
          <w:spacing w:val="-6"/>
          <w:sz w:val="28"/>
          <w:szCs w:val="28"/>
        </w:rPr>
        <w:t>обоснование цены на продукцию (не более 1 – 2 страниц).</w:t>
      </w:r>
    </w:p>
    <w:p>
      <w:pPr>
        <w:pStyle w:val="12"/>
        <w:shd w:fill="auto" w:val="clear"/>
        <w:spacing w:lineRule="auto" w:line="240" w:before="0" w:after="0"/>
        <w:ind w:hanging="0"/>
        <w:jc w:val="both"/>
        <w:rPr>
          <w:rFonts w:eastAsia="Calibri"/>
          <w:i/>
          <w:i/>
          <w:spacing w:val="-6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Плановые экономические показатели деятельности хозяйства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8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Экономические показатели деятельности по годам реализации проекта 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117"/>
        <w:gridCol w:w="1281"/>
        <w:gridCol w:w="993"/>
        <w:gridCol w:w="992"/>
        <w:gridCol w:w="1276"/>
        <w:gridCol w:w="1276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5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Сумма по годам, тыс. рублей</w:t>
            </w:r>
          </w:p>
        </w:tc>
      </w:tr>
      <w:tr>
        <w:trPr>
          <w:trHeight w:val="2429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начала реали-зации проек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год (прог-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___ 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следу-ющий за годом окупа-емост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</w:tr>
      <w:tr>
        <w:trPr>
          <w:trHeight w:val="35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>
          <w:trHeight w:val="89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исленность постоян-ных наемных работни-ков по состоянию на 31 декабря, челове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 принятых в рамках реализации проекта, челове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*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0" w:name="_Hlk92400517"/>
            <w:r>
              <w:rPr>
                <w:rFonts w:eastAsia="Calibri"/>
                <w:sz w:val="26"/>
                <w:szCs w:val="26"/>
              </w:rPr>
              <w:t>Выручка (доход) от реализации сельскохозяйственной продукции собственного производства и продуктов ее первичной и промышленной переработки, тыс. рублей</w:t>
            </w:r>
            <w:bookmarkEnd w:id="0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и растение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и животно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рост выручки (дохода) от реализации сельскохозяйственной продукции собственного производства и продуктов ее первичной и промышленной переработки к году, предшествующему отчетному году, процен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4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сходы на обслуживание кредитов и займов (оплата процентов, банковские комиссии), тыс. 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анируемые к привлечению кредиты и займы, тыс. рублей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раткосроч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госрочн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уплаченных налогов, сборов и иных обязательных платежей, тыс. 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счет выручки (дохода) от реализации сельскохозяйственной продукции собственного производства и продуктов ее первичной и промышленной переработки производится в отдельном приложении к бизнес-плану, составляемом в произвольной форме.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4. Финансовый план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left="44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1. Условия и допущения, принятые для расчета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>Указывается валюта, принятая для расчета, размер инфляции, ставка рефинансирования Центрального банка Российской Федерации, интервал планирования в годах, периоды, по которым составлены расчеты (по годам, месяцам или иное), изменение ставок налоговых платежей и отчислений, режим налогообложения, применяемый хозяйством (не более 0,5 страницы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2. Налоговое окруж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налогах, которые заявителю предстоит выплачивать в период реализации проекта, представлена в таблице 9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блица 9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оговое окружение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3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налогов, уплачиваемых или пла</w:t>
              <w:softHyphen/>
              <w:t>нируемых к уплате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ка (ил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мм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ообла</w:t>
              <w:softHyphen/>
              <w:t>гаемая б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сления (дне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ьготы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снова</w:t>
              <w:softHyphen/>
              <w:t>ни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3. Эффективность и окупаемость проекта</w:t>
      </w:r>
    </w:p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0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План доходов и расходов (тыс. рублей)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992"/>
        <w:gridCol w:w="851"/>
        <w:gridCol w:w="850"/>
        <w:gridCol w:w="851"/>
        <w:gridCol w:w="1134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гноз по годам реализации проекта</w:t>
            </w:r>
          </w:p>
        </w:tc>
      </w:tr>
      <w:tr>
        <w:trPr>
          <w:trHeight w:val="18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начала реализа-ции проекта)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окупаемост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год (следую-щий за годом окупае-мости прое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оход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ручка от реализации сельскохозяйственной продукции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чие до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Расходы 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нд оплаты труда                       с начис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м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мунальн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держание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логи, сборы и другие         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чие расходы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быль (+),  убыток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Calibri"/>
          <w:i/>
          <w:sz w:val="28"/>
          <w:szCs w:val="28"/>
        </w:rPr>
        <w:t>*Расчет по кормам производится на основании приложения № 3.</w:t>
      </w:r>
    </w:p>
    <w:p>
      <w:pPr>
        <w:pStyle w:val="Normal"/>
        <w:autoSpaceDE w:val="false"/>
        <w:ind w:firstLine="540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1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упаемость проекта 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281"/>
        <w:gridCol w:w="1134"/>
        <w:gridCol w:w="850"/>
        <w:gridCol w:w="851"/>
        <w:gridCol w:w="708"/>
        <w:gridCol w:w="851"/>
        <w:gridCol w:w="992"/>
      </w:tblGrid>
      <w:tr>
        <w:trPr>
          <w:trHeight w:val="1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год (начало реализа-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г-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г-но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-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ку-паемо-сти проек-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_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(следу-ющий за годом окупа-емости проек-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 проекта (собственные средства, заемные средства, грант) по годам, 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истая прибыль + амортизация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накопленными поступлениями и инвестиционными расходами (4-2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проекта, лет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4. Сильные и слабые стороны проекта, возможные р</w:t>
      </w:r>
      <w:r>
        <w:rPr>
          <w:rFonts w:eastAsia="Calibri"/>
          <w:b/>
          <w:sz w:val="28"/>
          <w:szCs w:val="28"/>
        </w:rPr>
        <w:t>иски при его реализаци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ываются сильные и слабые стороны проекта, возможные риски при его реализации, механизмы их сниж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992" w:footer="0" w:bottom="1134"/>
          <w:pgNumType w:start="19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Направления расходования гранта на создание и (или) развитие хозяйства</w:t>
      </w:r>
    </w:p>
    <w:p>
      <w:pPr>
        <w:pStyle w:val="Normal"/>
        <w:autoSpaceDE w:val="false"/>
        <w:ind w:firstLine="540"/>
        <w:jc w:val="right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Таблица 12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План расходов суммы гранта </w:t>
      </w:r>
      <w:r>
        <w:rPr>
          <w:rFonts w:eastAsia="Calibri"/>
          <w:sz w:val="28"/>
          <w:szCs w:val="28"/>
        </w:rPr>
        <w:t>«Агростартап»</w:t>
      </w:r>
      <w:r>
        <w:rPr>
          <w:rFonts w:eastAsia="Calibri"/>
          <w:sz w:val="27"/>
          <w:szCs w:val="27"/>
        </w:rPr>
        <w:t xml:space="preserve"> на создание и (или) развитие хозяйства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835"/>
        <w:gridCol w:w="2551"/>
        <w:gridCol w:w="1843"/>
        <w:gridCol w:w="1276"/>
        <w:gridCol w:w="1417"/>
        <w:gridCol w:w="1134"/>
      </w:tblGrid>
      <w:tr>
        <w:trPr>
          <w:trHeight w:val="3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ы расход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иод проведения расходов на приобретение товаров, выполнение работ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единиц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мер финансирования, %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гра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гран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16" w:leader="none"/>
        </w:tabs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11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616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ЕННОСТ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ников, расходы на оплату труда с начислениями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79"/>
        <w:gridCol w:w="1264"/>
        <w:gridCol w:w="1401"/>
        <w:gridCol w:w="1446"/>
        <w:gridCol w:w="1414"/>
        <w:gridCol w:w="1272"/>
        <w:gridCol w:w="1308"/>
        <w:gridCol w:w="19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Единица измере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начал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 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3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прогноз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окупаем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год, следующий за годом окупаемости проект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Численность работающих – всего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человек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например, скотник 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</w:rPr>
              <w:t>Среднемесячная заработная пла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работная плата работников – всего**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.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например, скотник 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.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числения на оплату труд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тыс. рубле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142"/>
        <w:rPr/>
      </w:pPr>
      <w:r>
        <w:rPr/>
        <w:t>*На каждый год реализации проекта.</w:t>
      </w:r>
    </w:p>
    <w:p>
      <w:pPr>
        <w:pStyle w:val="Normal"/>
        <w:ind w:hanging="142"/>
        <w:rPr/>
      </w:pPr>
      <w:r>
        <w:rPr/>
        <w:t xml:space="preserve">**С учетом ежегодной индексации. </w:t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900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ИЖ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поголовья животных и птицы на  ________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84"/>
        <w:gridCol w:w="709"/>
        <w:gridCol w:w="709"/>
        <w:gridCol w:w="708"/>
        <w:gridCol w:w="709"/>
        <w:gridCol w:w="709"/>
        <w:gridCol w:w="709"/>
        <w:gridCol w:w="708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</w:tblGrid>
      <w:tr>
        <w:trPr>
          <w:trHeight w:val="35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и группы живо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птицы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о год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ход 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на конец г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довое поголовье, голов</w:t>
            </w:r>
          </w:p>
        </w:tc>
      </w:tr>
      <w:tr>
        <w:trPr>
          <w:trHeight w:val="50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ой приплод и перевод из других груп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купка скота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еревод в другие группы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на мяс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(в живом весе в убойные пункты, мясокомбина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одажа скота  и птицы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Забой в собственных убойных пунктах (площадках)  по договору оказания усл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деж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живая мас-са, 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 голо-вы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 – всего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уп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рогатый ско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ки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ов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_ 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чки все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рас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рослый скот на откорм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</w:rPr>
              <w:t>Тел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цы и коз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ы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ухи взрослые и бараны-произ-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старше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рождения прошл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чики и валухи  рождения _____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гн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тиц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ы взросл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уш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лодняк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точ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6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1-15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-18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ектов по другим видам животных расчет заполняется аналогично.</w:t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rStyle w:val="Style21"/>
          <w:b/>
          <w:b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</w:tabs>
        <w:ind w:firstLine="11482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1148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firstLine="11482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ТРЕБНОСТЬ </w:t>
      </w:r>
    </w:p>
    <w:p>
      <w:pPr>
        <w:pStyle w:val="Normal"/>
        <w:jc w:val="center"/>
        <w:rPr/>
      </w:pPr>
      <w:r>
        <w:rPr>
          <w:sz w:val="24"/>
          <w:szCs w:val="24"/>
        </w:rPr>
        <w:t>в кормах и их стоимость на _______ год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93"/>
        <w:gridCol w:w="850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редне-годовое поголо-вь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центрированные кор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бые корма (сено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чные корма (силос, сенаж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прочих кормов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кормов всего, тыс. рублей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По-треб-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затрат на кон-цен-триро-ванные корм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 кор-м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гру-б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сочн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олочное ста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Скот мясного на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ки-производи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Быки на откорм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лки на откорме (выбрако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олодня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Тело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/>
        <w:t>*На каждый год реализации проекта.</w: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418" w:gutter="0" w:header="709" w:top="1588" w:footer="0" w:bottom="567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sz w:val="28"/>
    </w:rPr>
  </w:style>
  <w:style w:type="character" w:styleId="Style17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basedOn w:val="Style12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2"/>
    <w:qFormat/>
    <w:rPr>
      <w:sz w:val="27"/>
      <w:szCs w:val="27"/>
      <w:shd w:fill="FFFFFF" w:val="clear"/>
    </w:rPr>
  </w:style>
  <w:style w:type="character" w:styleId="Style20">
    <w:name w:val="Подпись к таблиц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Style12"/>
    <w:qFormat/>
    <w:rPr>
      <w:sz w:val="23"/>
      <w:szCs w:val="23"/>
      <w:shd w:fill="FFFFFF" w:val="clear"/>
    </w:rPr>
  </w:style>
  <w:style w:type="character" w:styleId="Style21">
    <w:name w:val="Подпись к таблице"/>
    <w:basedOn w:val="Style20"/>
    <w:qFormat/>
    <w:rPr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basedOn w:val="Style12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8:27:00Z</dcterms:created>
  <dc:creator>bep</dc:creator>
  <dc:description/>
  <cp:keywords/>
  <dc:language>en-US</dc:language>
  <cp:lastModifiedBy>omf2</cp:lastModifiedBy>
  <cp:lastPrinted>2022-03-10T12:20:00Z</cp:lastPrinted>
  <dcterms:modified xsi:type="dcterms:W3CDTF">2022-03-10T09:21:00Z</dcterms:modified>
  <cp:revision>8</cp:revision>
  <dc:subject/>
  <dc:title/>
</cp:coreProperties>
</file>